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Buying a Motor Home</w:t>
      </w:r>
    </w:p>
    <w:p>
      <w:pPr>
        <w:pStyle w:val="Normal"/>
        <w:rPr>
          <w:b/>
          <w:b/>
        </w:rPr>
      </w:pPr>
      <w:r>
        <w:rPr>
          <w:b/>
        </w:rPr>
      </w:r>
    </w:p>
    <w:p>
      <w:pPr>
        <w:pStyle w:val="Normal"/>
        <w:rPr/>
      </w:pPr>
      <w:r>
        <w:rPr/>
        <w:t>Are you interested in buying a motor home?  If you are, you are definitely not alone.  In the United States, motor homes are popular recreational vehicles. Many motor home owners use motor homes to travel around the country and others only use them for camping, possibly even in their own backyards. No matter what your reasons for wanting to buy a motor home are, do you know what you should look for in a for sale motor home?  If you don’t, you will want to continue reading on.</w:t>
      </w:r>
    </w:p>
    <w:p>
      <w:pPr>
        <w:pStyle w:val="Normal"/>
        <w:rPr/>
      </w:pPr>
      <w:r>
        <w:rPr/>
      </w:r>
    </w:p>
    <w:p>
      <w:pPr>
        <w:pStyle w:val="Normal"/>
        <w:rPr/>
      </w:pPr>
      <w:r>
        <w:rPr/>
        <w:t>When it comes to buying a for sale motor home, one of the first things that you will want to do is ask yourself if you would like to buy a new motor home or a used motor home.  New motor homes are nice, as you are the first “real,” owner.  Although owning a brand new motor home is nice and exciting, motor homes, particularly new ones, can get quite pricey.  If you are looking to buy a for sale motor home while on a budget, you may want to think about buying a used motor home.</w:t>
      </w:r>
    </w:p>
    <w:p>
      <w:pPr>
        <w:pStyle w:val="Normal"/>
        <w:rPr/>
      </w:pPr>
      <w:r>
        <w:rPr/>
      </w:r>
    </w:p>
    <w:p>
      <w:pPr>
        <w:pStyle w:val="Normal"/>
        <w:rPr/>
      </w:pPr>
      <w:r>
        <w:rPr/>
        <w:t>How much you can afford to spend on a for sale motor home is another question that you will want to ask yourself.  Motor homes come in all different sizes, shapes, styles, conditions, and prices. Deciding, ahead of time, how much you can afford to spend on a motor home will make finding and buying for sale motor homes much easier on you. For instance, if you know that you cannot spend more than twenty thousand dollars on a motor home, you can simply skip over any motor homes that cost more than twenty thousand dollars.  This can actually save you a considerable amount of time.</w:t>
      </w:r>
    </w:p>
    <w:p>
      <w:pPr>
        <w:pStyle w:val="Normal"/>
        <w:rPr/>
      </w:pPr>
      <w:r>
        <w:rPr/>
      </w:r>
    </w:p>
    <w:p>
      <w:pPr>
        <w:pStyle w:val="Normal"/>
        <w:rPr/>
      </w:pPr>
      <w:r>
        <w:rPr/>
        <w:t>Once you are ready to start shopping, you will want to think about taking notes.  If you are truly interested in buying a motor home, there is a good chance that you will look at a number of both new and used motor homes. Keeping a small notebook with information on all of the motor homes that you look at is nice, as you can keep all of your information straight.  This approach is also good if you would like to further research the motor homes in question later at home. For instance, you could perform a standard internet search with the year, make, and model of all motor homes that interest you.  Your standard internet search may let you know if the motor homes in question have any problems or if they had any part recalls.</w:t>
      </w:r>
    </w:p>
    <w:p>
      <w:pPr>
        <w:pStyle w:val="Normal"/>
        <w:rPr/>
      </w:pPr>
      <w:r>
        <w:rPr/>
      </w:r>
    </w:p>
    <w:p>
      <w:pPr>
        <w:pStyle w:val="Normal"/>
        <w:rPr/>
      </w:pPr>
      <w:r>
        <w:rPr/>
        <w:t>The location of the motor home that you are interested in buying is something that should be taken into consideration, when looking to buy a new or used motor home.  If you are unable to find a motor home to buy locally, you may find yourself turning to the internet.  A large number of motor home owners sell their motor homes online, through online classified advertisements or online auction websites.  Of course, you can buy a motor home online, but you will want to make sure that it will be easy for you to pick up the motor home or have it delivered to you. That is why location should be examined, before you decide to buy a new or a used motor home.</w:t>
      </w:r>
    </w:p>
    <w:p>
      <w:pPr>
        <w:pStyle w:val="Normal"/>
        <w:rPr/>
      </w:pPr>
      <w:r>
        <w:rPr/>
      </w:r>
    </w:p>
    <w:p>
      <w:pPr>
        <w:pStyle w:val="Normal"/>
        <w:rPr/>
      </w:pPr>
      <w:r>
        <w:rPr/>
        <w:t xml:space="preserve">The features of a motor home should also play an important role in your purchase decision. As outlined above, motor homes come in a number of different size, shapes, and styles.  Each motor home is likely to be unique in its own way.  Common features that are found in many motor homes include bathrooms, kitchens, dining room tables, small entertainment systems, and sleeping areas. When it comes to buying a motor home, you will want to look at what you want in a motor home, as well as what you need in a motor home.  </w:t>
      </w:r>
    </w:p>
    <w:p>
      <w:pPr>
        <w:pStyle w:val="Normal"/>
        <w:rPr/>
      </w:pPr>
      <w:r>
        <w:rPr/>
      </w:r>
    </w:p>
    <w:p>
      <w:pPr>
        <w:pStyle w:val="Normal"/>
        <w:rPr/>
      </w:pPr>
      <w:r>
        <w:rPr/>
        <w:t>The above mentioned points are just a few of the many points that you should keep in mind, when looking to buy a motor home.  As a reminder, you may want to take the time to examine both new and used motor homes, as you never know what great deals you may come across.</w:t>
      </w:r>
    </w:p>
    <w:p>
      <w:pPr>
        <w:pStyle w:val="Normal"/>
        <w:rPr/>
      </w:pPr>
      <w:r>
        <w:rPr/>
      </w:r>
    </w:p>
    <w:p>
      <w:pPr>
        <w:pStyle w:val="Normal"/>
        <w:rPr/>
      </w:pPr>
      <w:r>
        <w:rPr/>
        <w:t>PPPPP</w:t>
        <w:br/>
      </w:r>
    </w:p>
    <w:p>
      <w:pPr>
        <w:pStyle w:val="Normal"/>
        <w:rPr/>
      </w:pPr>
      <w:r>
        <w:rPr/>
        <w:t>Word Count 7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3:37:00Z</dcterms:created>
  <dc:creator>Jennifer</dc:creator>
  <dc:description/>
  <dc:language>en-US</dc:language>
  <cp:lastModifiedBy>Jennifer</cp:lastModifiedBy>
  <dcterms:modified xsi:type="dcterms:W3CDTF">2007-05-22T11:49:00Z</dcterms:modified>
  <cp:revision>4</cp:revision>
  <dc:subject/>
  <dc:title>What to Consider When Buying a Motor Home</dc:title>
</cp:coreProperties>
</file>